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78314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0204621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49816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061016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