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57597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39401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77058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50673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76451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96308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57537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4807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08502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88547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10164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66530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40867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10039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25979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73836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57699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0978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64711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52519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34499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88144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58061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15105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84932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5895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36205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89443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26177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51169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60458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36197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07721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77267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62167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02155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00700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67827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49353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