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81160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45145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86227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60317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1677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33616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90804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12160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25215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834951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44080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57715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00288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08051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75230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73598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5473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72162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89067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2561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33204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2031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43100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37695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27305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96357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06511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79866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56577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1275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09694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41904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65676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65257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13765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35100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15287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90361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17841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