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11232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18745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30097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77549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05553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90813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14410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93444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21908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46926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85233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67364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53366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12175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89997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46878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99903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96604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22906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4876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69688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85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61358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49623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74934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26090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74021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51819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15979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36826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9821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99458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662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58019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7839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46281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5054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02167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85248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