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43681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6625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52482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5519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6859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1158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70734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74856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18993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03515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9619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2016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5732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60003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56281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129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10882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51504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2103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02390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5893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7044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29597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9208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1952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231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5837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3397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601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4375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6832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08310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91015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78474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3228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2176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14939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51312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5961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