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1641133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5239932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4409503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6662908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