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487895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07442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6548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5348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