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FIRSTN 0 l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 x l. FIRSTN(SUC n)(CONS x l) = CONS x(FIRSTN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