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thm : ((string # term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,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and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riple {(s,tm,tac)}, giving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heorem under, the term to prove (with no assumptions) and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proof, the function {prove_thm} attempts 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?- tm}, that is, the term {tm} with no assumptions, using the tactic {ta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hm} succeeds, it stores the proof in the current pro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ttempts to save the resulting theorem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, and if this succeeds, the saved theor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{prove_thm} will list the unsolved goals to hel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{prove_thm} will fail if the theorem cannot be saved, 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theorem of that name in the current theory seg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has assumptions; clearly this can only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as invalid, so this gives some measure of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PROVE, TAC_PROOF, prove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