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DEPTH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repeatedly applies the conversion {c} to all th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, including the term {tm} itself. The supplied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ubterms of {tm} in top-down order and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or more times, as is done by {REPEATC}) at each subterm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erm {t} is changed (except for alpha-equivalence)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} to its own subterms, then the term into which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s retraversed by applying {TOP_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never fails but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TOP_DEPTH_CONV} and {REDEPTH_CONV} repeatedly apply a conversion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lications are possible anywhere in the ter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BETA_CONV} or {REDEPTH_CONV BETA_CONV} will eliminate a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P_DEPTH_CONV BETA_CONV `(\x. (\y. (\z. z + y) (y + 1)) (x + 2))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\x. (\y. (\z. z + y) (y + 1)) (x + 2)) 3 = ((3 + 2) + 1) + 3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 that {TOP_DEPTH_CONV} proceeds top-dow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} proceeds bottom-up. Reasons for preferring {TOP_DEPTH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at a transformation near the top obvi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lower down. For example, this is quick becaus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one top-level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conv = GEN_REWRITE_CONV I [MULT_CLAUSES] ORELSEC NUM_RED_CONV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v : conv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TOP_DEPTH_CONV conv) `0 * 25 EXP 1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* 25 EXP 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the following takes markedly lo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REDEPTH_CONV conv) `0 * 25 EXP 1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2.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* 25 EXP 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REDEPTH_CONV, TOP_DEPTH_SQCONV, TOP_SWEE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