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dy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ody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dy `\var. t`} returns {`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i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`\x. 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var, dest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