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816808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028262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235720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792538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93985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57054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824456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51391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923438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816507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83195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