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54722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652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66104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41525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6780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5275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30908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5119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38923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8012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8923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