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49404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96756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10318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83424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4344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935839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79200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69218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79196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18738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18566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