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9519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54161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21730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9278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