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9753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1936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28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7331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