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319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750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9740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1445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