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854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998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334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257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