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63708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94766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540425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