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l  7 18:15:4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