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394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8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211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094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