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1667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2116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0765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68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