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4699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1022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6808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2354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