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html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$Id: COPYING.DOC,v 1.1 2001/09/02 20:02:58 sboot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(C) 2001 Stephen F.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der the terms of the GNU Free Documentation Licen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ith no Invariant Sections, with no Front-Cover Texts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icense_fdl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terms of the GNU Free Documentation Licen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