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7263786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3049439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167157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5278534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