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07862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63654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22000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345833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