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57955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67584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