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96006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66921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56258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3593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