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0698866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8496522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