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09492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19798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0389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