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47164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11813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90185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