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8697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6989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37874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37055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