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8485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963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3008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4007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