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95144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4852895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1755528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990912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