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85981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62853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