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4223478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2857176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78201673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95625752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15140082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70491541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50984247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