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358384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556511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7377073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36143723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