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333941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287094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