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724898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8776027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