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772896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080014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