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879630203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37063843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1307204912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440976606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7973552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56673459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1145866482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