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099800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84593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749950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676227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