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729284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0495072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755315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1306730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