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56116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434007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1776332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957044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739246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163414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1556755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