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9340050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2646245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