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05852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07533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87221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1891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