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65807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45836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84551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16893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