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2787602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0051234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