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23955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2395555"/>
      <w:bookmarkStart w:id="1" w:name="__Fieldmark__0_26723955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