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85214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15026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03113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50342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