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16191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01626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78414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2260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