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8160496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887834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