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53073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8746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79507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61503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